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eriodic gene identification scatterplots</w:t>
      </w:r>
    </w:p>
    <w:p>
      <w:pPr>
        <w:pStyle w:val="Normal"/>
        <w:rPr/>
      </w:pPr>
      <w:r>
        <w:rPr/>
      </w:r>
    </w:p>
    <w:tbl>
      <w:tblPr>
        <w:tblW w:w="11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5954"/>
      </w:tblGrid>
      <w:tr>
        <w:trPr/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st 200 gene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73780" cy="2684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68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st 400 gene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10610" cy="2708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0610" cy="270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st 600 gene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80460" cy="275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0460" cy="275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st 800 gene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42995" cy="2731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2995" cy="273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st 1,000 gene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90620" cy="27641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0620" cy="276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259" w:right="245" w:gutter="0" w:header="0" w:top="245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9:26:00Z</dcterms:created>
  <dc:creator>zhaox</dc:creator>
  <dc:description/>
  <dc:language>en-US</dc:language>
  <cp:lastModifiedBy>zhaox</cp:lastModifiedBy>
  <dcterms:modified xsi:type="dcterms:W3CDTF">2002-04-28T19:26:00Z</dcterms:modified>
  <cp:revision>2</cp:revision>
  <dc:subject/>
  <dc:title>Periodic gene identification scatterplots</dc:title>
</cp:coreProperties>
</file>